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(собрания делегатов) в целях рассмотрения и обсуждения вопроса внесения инициативного проекта «Благоустройство памятника участникам Великой Отечественной войны в деревне Вильва»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внесения инициативного проекта «Благоустройство памятника участникам Великой Отечественной войны в деревне Вильва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д.Вильва, ул. Центральная, дома 9-36, ул.Культуры, дома 1-7, ул. 70-лет Октября, 1-4, ул. Дружбы, дома 1-5, ул.Школьная, д. 1, 2, ул.Мира, дома 3-21, ул.Молодежная, дома 1-13, ул.Заречная, дома 4-9, ул.Набережная, дома 5-15, ул. Победы, дома 1-14, ул.Полевая, дома 1-11, ул. Советская, дома 4-20 (далее – конференция граждан (собрание делегатов)), по вопросу внесения инициативного проекта «Благоустройство памятника участникам Великой Отечественной войны в деревне Вильва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12 августа 2023 г. с 14.00 ч. до 16.00 ч. клубная площадка деревни Вильва МБУК «Тюльскинский СДК» по адресу: Пермский край, Соликамский городской округ, д. Вильва, ул. Культуры, д. 6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Чистогову Ирину Ива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28:00Z</dcterms:created>
  <dc:creator>User</dc:creator>
  <dc:description/>
  <cp:keywords/>
  <dc:language>en-US</dc:language>
  <cp:lastModifiedBy>User</cp:lastModifiedBy>
  <cp:lastPrinted>2023-07-10T11:19:00Z</cp:lastPrinted>
  <dcterms:modified xsi:type="dcterms:W3CDTF">2023-07-10T06:19:00Z</dcterms:modified>
  <cp:revision>5</cp:revision>
  <dc:subject/>
  <dc:title>   Проект</dc:title>
</cp:coreProperties>
</file>